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brHire ver 2.3 Copyright (c) 1996,1997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Hire is copyrighted 1996,1997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LibrHir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ibrHir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LibrHir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LibrHir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LibrHire ver 2.3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myobe@baobab.csz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                            (2) doug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LibrHire ver 2.3              |USD$7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ite Licence                  |USD$2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Via Email                     |USD$ 3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+------------------------------+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Via Air Mail      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Go to our Web site at http://www.freeyellow.com/members/dougsoft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rd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ask for product #3017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block print very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 PsL at "30179@ps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PsL's operators are available from 8:00 a.m. to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 at 800-242-4775 Ext.30179 or at 713-524-6394 Ext.30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by phone to 263(4)573534, Fax 263(4)731901,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myobe@baobab.cszim.co.zw or (2) dougsoft@hotmail.c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 M Yobe, P O Box 6581, Harare, 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LibrHi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(1) dmyobe@baobab.csz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 doug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freeyellow.com/members/doug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